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</w:t>
      </w:r>
      <w:r>
        <w:rPr/>
        <w:t xml:space="preserve">Ajusta las siguientes ecuaciones redox por el método del ión- electrón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1.-  dicromato de potasio   + ácido clorhídrico  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 cloruro de cromo (III) + cloro + cloruro de potasio + agu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2.- yoduro de potasio + ácido sulfúrico 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sulfato de potasio + yodo + ácido sulfhídrico + agua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3.-  nitrato de potasio + cinc + ácido sulfúrico 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sulfato de cinc + sulfato de amonio + sulfato de potasio + agu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4.- clorato de potasio 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cloruro de potasio + perclorato de potasio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8:07:00Z</dcterms:created>
  <dc:creator>Mamá</dc:creator>
  <dc:description/>
  <dc:language>en-US</dc:language>
  <cp:lastModifiedBy>Mamá</cp:lastModifiedBy>
  <dcterms:modified xsi:type="dcterms:W3CDTF">2012-04-14T08:16:00Z</dcterms:modified>
  <cp:revision>1</cp:revision>
  <dc:subject/>
  <dc:title>   Ajusta las siguientes ecuaciones redox por el método del ión- electrón </dc:title>
</cp:coreProperties>
</file>